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____</w:t>
      </w:r>
      <w:r>
        <w:rPr>
          <w:rStyle w:val="StrongEmphasis"/>
          <w:rFonts w:cs="Arial" w:ascii="Cambria" w:hAnsi="Cambria"/>
          <w:b w:val="false"/>
          <w:color w:val="000000"/>
        </w:rPr>
        <w:t>/2022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27 de dezembro de 2022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OMERO LEAL FERR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esidente do </w:t>
      </w:r>
      <w:r>
        <w:rPr>
          <w:rFonts w:cs="Cambria" w:ascii="Cambria" w:hAnsi="Cambria"/>
        </w:rPr>
        <w:t>Consórcio Público Intermunicipal do Agreste Pernambucano e Fronteiras - CONIAPE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2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4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2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realizado por este muito digno órgão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as bolsas escolar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4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572"/>
        <w:gridCol w:w="1280"/>
        <w:gridCol w:w="988"/>
        <w:gridCol w:w="1276"/>
        <w:gridCol w:w="1985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INFANTIL CARRINH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95,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   79.26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458.016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4.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91.838,40 </w:t>
            </w:r>
          </w:p>
        </w:tc>
      </w:tr>
      <w:tr>
        <w:trPr>
          <w:trHeight w:val="397" w:hRule="atLeast"/>
        </w:trPr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829.119,40 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Solicitamos, ainda, uma vez atendido o pedido em tela, que nos encaminhe o pleiteado ofício de autorização por parte deste órgão e da(s) empresa(s) vencedora(s) do processo licitatório, bem como a cópia da Ata de Registro de Preços  nº 002/2022 e seu respectivo extrato veiculado em diário oficial, do Edital, das Atas de Reuniões, homologação do Processo e a(s) Proposta(s) de Preço(s) vencedora(s), assim como os comprovantes de veiculação do aviso de licitação.</w:t>
      </w:r>
    </w:p>
    <w:p>
      <w:pPr>
        <w:pStyle w:val="TextBody"/>
        <w:spacing w:lineRule="auto" w:line="242"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19:17:00Z</dcterms:created>
  <dc:creator>Cliente</dc:creator>
  <dc:description/>
  <cp:keywords/>
  <dc:language>en-US</dc:language>
  <cp:lastModifiedBy>PRINT PAGE</cp:lastModifiedBy>
  <cp:lastPrinted>2022-05-19T13:21:00Z</cp:lastPrinted>
  <dcterms:modified xsi:type="dcterms:W3CDTF">2022-12-28T12:19:00Z</dcterms:modified>
  <cp:revision>7</cp:revision>
  <dc:subject/>
  <dc:title>PARECER</dc:title>
</cp:coreProperties>
</file>