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7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OMERO LEAL FERR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esidente do </w:t>
      </w:r>
      <w:r>
        <w:rPr>
          <w:rFonts w:cs="Cambria" w:ascii="Cambria" w:hAnsi="Cambria"/>
        </w:rPr>
        <w:t>Consórcio Público Intermunicipal do Agreste Pernambucano e Fronteiras - CONIAPE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1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1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1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realizado por este muito digno órgão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os uniform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1</w:t>
      </w:r>
    </w:p>
    <w:tbl>
      <w:tblPr>
        <w:tblW w:w="9082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779"/>
        <w:gridCol w:w="1211"/>
        <w:gridCol w:w="992"/>
        <w:gridCol w:w="1320"/>
        <w:gridCol w:w="1960"/>
      </w:tblGrid>
      <w:tr>
        <w:trPr>
          <w:trHeight w:val="3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MANGA CURT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4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95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60.275,00 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17,11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13.875,00 </w:t>
            </w:r>
          </w:p>
        </w:tc>
      </w:tr>
      <w:tr>
        <w:trPr>
          <w:trHeight w:val="612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20,71 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58.875,00 </w:t>
            </w:r>
          </w:p>
        </w:tc>
      </w:tr>
      <w:tr>
        <w:trPr>
          <w:trHeight w:val="312" w:hRule="atLeast"/>
        </w:trPr>
        <w:tc>
          <w:tcPr>
            <w:tcW w:w="7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733.025,00 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Solicitamos, ainda, uma vez atendido o pedido em tela, que nos encaminhe o pleiteado ofício de autorização por parte deste órgão e da(s) empresa(s) vencedora(s) do processo licitatório, bem como a cópia da Ata de Registro de Preços e seu respectivo extrato veiculado em diário oficial, do Edital, das Atas de Reuniões, homologação do Processo e a(s) Proposta(s) de Preço(s) vencedora(s), assim como os comprovantes de veiculação do aviso de licitação.</w:t>
      </w:r>
    </w:p>
    <w:p>
      <w:pPr>
        <w:pStyle w:val="TextBody"/>
        <w:spacing w:lineRule="auto" w:line="242"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2-12-27T19:40:00Z</dcterms:modified>
  <cp:revision>4</cp:revision>
  <dc:subject/>
  <dc:title>PARECER</dc:title>
</cp:coreProperties>
</file>