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____</w:t>
      </w:r>
      <w:r>
        <w:rPr>
          <w:rStyle w:val="StrongEmphasis"/>
          <w:rFonts w:cs="Arial" w:ascii="Cambria" w:hAnsi="Cambria"/>
          <w:b w:val="false"/>
          <w:color w:val="000000"/>
        </w:rPr>
        <w:t>/2023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17 de janeiro de 2023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OMERO LEAL FERREIRA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Presidente do </w:t>
      </w:r>
      <w:r>
        <w:rPr>
          <w:rFonts w:cs="Cambria" w:ascii="Cambria" w:hAnsi="Cambria"/>
        </w:rPr>
        <w:t>Consórcio Público Intermunicipal do Agreste Pernambucano e Fronteiras - CONIAPE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2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2 e 3 referentes ao Lote 02 que constam na </w:t>
      </w:r>
      <w:bookmarkStart w:id="0" w:name="_Hlk125362782"/>
      <w:r>
        <w:rPr>
          <w:rFonts w:cs="Arial" w:ascii="Cambria" w:hAnsi="Cambria"/>
          <w:b/>
          <w:w w:val="105"/>
          <w:lang w:eastAsia="pt-PT" w:bidi="pt-PT"/>
        </w:rPr>
        <w:t>Ata de Registro de Preços Nº 002/2022</w:t>
      </w:r>
      <w:bookmarkEnd w:id="0"/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>, realizado por este muito digno órgão, que possui como objeto o Registro de preços para futura e eventual contratação de empresa para aquisição de uniformes, tênis e bolsas escolares para atender os municípios vinculados ao Consórcio Público Intermunicipal do Agreste Pernambucano e Fronteiras – CONIAPE, conforme especificações constantes no Termo de Referência e demais anexos do edital. Considerando que os itens mencionados acima, possuem o menor preço, caso favorável essa anuência, desconsiderar a solicitação da Ata de Registro de Preços Nº 001/2022, dos itens 2 e 3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os uniform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2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96"/>
        <w:gridCol w:w="1200"/>
        <w:gridCol w:w="960"/>
        <w:gridCol w:w="1420"/>
        <w:gridCol w:w="208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CAMISETA REG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16,9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12.25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BERMUDA UNISE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0,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56.750,00</w:t>
            </w:r>
          </w:p>
        </w:tc>
      </w:tr>
      <w:tr>
        <w:trPr>
          <w:trHeight w:val="23" w:hRule="atLeast"/>
        </w:trPr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R$ 469.000,00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Solicitamos, ainda, uma vez atendido o pedido em tela, que nos encaminhe o pleiteado ofício de autorização por parte deste órgão e da(s) empresa(s) vencedora(s) do processo licitatório, bem como a cópia da Ata de Registro de Preços e seu respectivo extrato veiculado em diário oficial, do Edital, das Atas de Reuniões, homologação do Processo e a(s) Proposta(s) de Preço(s) vencedora(s), assim como os comprovantes de veiculação do aviso de licitação.</w:t>
      </w:r>
    </w:p>
    <w:p>
      <w:pPr>
        <w:pStyle w:val="TextBody"/>
        <w:spacing w:lineRule="auto" w:line="242"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Cliente</dc:creator>
  <dc:description/>
  <cp:keywords/>
  <dc:language>en-US</dc:language>
  <cp:lastModifiedBy>PRINT PAGE</cp:lastModifiedBy>
  <cp:lastPrinted>2022-05-19T13:21:00Z</cp:lastPrinted>
  <dcterms:modified xsi:type="dcterms:W3CDTF">2023-01-23T13:52:00Z</dcterms:modified>
  <cp:revision>6</cp:revision>
  <dc:subject/>
  <dc:title>PARECER</dc:title>
</cp:coreProperties>
</file>